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burnfiles for OS96 for a 64kb-EPROM (27512). It'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nly the low-part (27256 or 2*27128-EPROMs). But then OS96 doesn't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 values from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trol the A15-line you will need the 256kb-RAM-expansion and a log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. For informations see "hardware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OS9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alink to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up-utility with sRAM-Card or -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erdriver for pinters at User- or printer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st OPEN1,8,15-command in BASIC and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te hardware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link. You need a special parallel-cable (see hardware.txt for inform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c-program 1551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pc same as a floppy. That means you can use the commands LOA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and OPEN. The pc can be connected with the following ports.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 the setup. This value will be copied to adress $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0 no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1 PC at User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0 PC at expansionuserport adress $fd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2 PC at expansionuserport adress $fd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4 PC at expansionuserport adress $fd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6 PC at expansionuserport adress $fd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 has a higher priority than a serial device, but a lower than a 155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96 doesn't made a timeout if no pc is available. This is good for multit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 systems on pc. But you can break the waiting for a pc if you press RU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. This creates a device not present error and sets the adress $bb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. For use the pc now you must reset the value in $bb or press reset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have 64k-version with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-driver for printer with centronics(parallel)-port: You can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 same as a serial connected printer. The following port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activated in adress $07f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0: serial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1: special printerport (with standard-printerc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2: userport (Userport-Centronicsc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60: extented-userport adress $fd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64: extended-userport adress $fd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68: extended-userport adress $fd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6c: extended-userport adress $fd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-routine is very compatible. You can directly print a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(use filenumber &lt;&gt;1, because the 1 is used by the directory-rout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re is a little problem with script/plus and the (normal) user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internal driver. 'Cause the channel-principle there isn'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-flag in OS96. The program waits eternal for the printer if it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-Rout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is implemented in the high-part of OS96. The actual version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s only the values for printer and pc from sRAM. It doesn't exist a set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You must transfer the values to sRAM manually with following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internal expan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switch off write-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&gt;fd17 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 &gt;7f8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) &gt;7f40 53 45 54 55 50     ;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) &gt;7f45 xx                 ;value for pc-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) &gt;7f46 xx                 ;value fo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) &gt;fd17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) switch on write-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external sRAM-card, it's important, that a 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area 0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switch off write-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&gt;fd17 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 &gt;fdff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) &gt;7f8 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) m8000  -&gt; search for "CBM" from $8007-$8009, if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notice "bank a", else "bank 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) if bank a: &gt;fdff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ank f: &gt;fdff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) &gt;7f40 53 45 54 55 50  ;"set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) &gt;7f45 xx              ;value for pc-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) &gt;7f46 xx              ;value fo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) &gt;fdff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) switch on write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eck all inputs. Activate the internal or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AM-expansion, switch to standard-area, go in mon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&gt;7f8 0x     (for x set the bank 5, a or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mff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should see the "setup"-mark and the valu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link and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96 expands the "7f8"-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member you can use the value $80 in adress $07f8 to get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over $8000 for the monitor-commands. OS96 expands this function.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0x: access to the selected ROM-bank, standard is $00 (Basic/Kernal) -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40: access to OS96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80: access to RAM over $8000 (same as bef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-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the actual version in RAM-adresses $fcef/fcf0 in low/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: The further 32kB-version had problems with some programs. I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to many tape-routines. Some games and packers wich doesn't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92.3, doesn't work with OS96 too. I will search the problem. The trai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"TOM" runs now with OS96 withou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er/Synergy, c/o Christian Schffner, Pfarrplan 1, D-39397 Schwaneb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/4-BBS from 18 CET: +49 39424/8595, V34+,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solder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: http://home.t-online.de/home/sold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