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n lcc compiler [1] linked with my 6502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 code generator follows David Hanson and Christopher Fra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terface [2]. In fact, it generates a 16-bit macro-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a standard C preprocessor to give true 6502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size of standard C typ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:</w:t>
        <w:tab/>
        <w:t xml:space="preserve">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:</w:t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:</w:t>
        <w:tab/>
        <w:t xml:space="preserve">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:</w:t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:</w:t>
        <w:tab/>
        <w:t>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</w:t>
        <w:tab/>
        <w:t>:</w:t>
        <w:tab/>
        <w:t>32 bits IEEE (same for double and long 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 front end builds a forest of dags representing the C code,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ransform the dags (nodes) in macro-instructions. However, the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es not fit the 6502 processor very well, so I have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cutting many dags in the forest and knowing the 6502 a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O0 cuts the leaves of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O1 adds some easy optimizations and allocat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-O2 adds further optimizations (trying to remov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 to frances@ensic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 retargetable compiler for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W. Fraser (Bell Labora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David R. Hanson (Princeton Univer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report CS-TR-303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