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[var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variablen, die sp�ter f�r ersetzungen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ame sind zahlen, buchstaben und underscore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ctionsname kann mehrma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iabl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variablenname} : einfache ersetzung, {} wird verwendet, wenn keine 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renzung von den umgebenden zeiche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variable:-wort} : benutzung von standard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variable:=wort} : setzen von standard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#variable} : wird durch die l�nge des parameters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[ausdruck] : es wird der ausdruck ausgewertet und als integer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: $[...(..(.)..)]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operation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,*,/,^ (pote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 sind nur au�erhalb von strings m�glich (abgrenzung mit 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ve ersetzungen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 werden in der reihenfolge ihres auftretens im ini-file abge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beim erstmaligen einlesen d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 abarbeitung des ini-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[ausdruck], .endif, 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ausdruck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ausdruck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en sind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ss$pass] ;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= $[$pass+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ss$pass] ; pa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=$pass ;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