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6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: cc65 [options] file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iles will be passed throug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 and other files will be passed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    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v        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file    Se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       Pass the rest of the command line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-I -U         Preprocess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-O1 -O2        Optimization options (for 16bit compil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from wich it is called, a cc65.def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orm 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6bit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rocessor executable name) -nostdinc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 executable name)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rocessor executable name) -imacros macros.h -traditional -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 script name - for dos : trb.bat)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65 executable name) -q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asm executable name) -o 6502.out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2oric executable name) -o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the 32bit compil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rocessor executable name) -nostdinc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 executable name) -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65 executable name) -q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6502 executable name) -lo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2oric executable name) -o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every line must end with a $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me notes on the 16 bit compil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 now 16bit long. So be carefull for overflows, and use unsigned 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(This is one of the things to be looked after when po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32bit compiler to the 16bi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are now 8bit long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.h MUST exist AS IS. Do not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come in : A high, X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a function, Y is given the size of the total amoun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in a function are in (sp),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bytes for each 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optimiz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0 removes leaves (CNST and ADDRs). They are constants, so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to pass their values to every node referenc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1 (same as -O) allocates register variables and makes some easy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mizations. Allocating register variables should be safe to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modify the graph structures (only a few regis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the entry of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2 tries to remove INDIR and ASGN nodes when it is safe to (harder to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c is quite shy with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expressions are stored in page zero variables tmp0..tmp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gister' variables are stored in reg0..reg7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se (and a little more) are some variables from page 0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It is better not to touch them. Check in header.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notes on the 32 compi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 32bit long, short is 16 bi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come in r0 (r0+0 .. r0+3) (pag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in a function are in (sp),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bytes for each 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mization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