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: link65 [options]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: Directory to find library files.Next arg in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 : link65 -d /usr/oric/lib/ tes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final / must exist in di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: Output file. Default is go.s . Next arg in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 : link65 -o out.s tes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: Print out defined labels.Usefull when building lib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: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 (default ./lib6502) must at lea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s   :  Assembly file that contains definitions us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s     :  Assembly file that goes to the end of the temp assemb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ually contains only definition for on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ndx:  Index for labels contained in each library (.s)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ilename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ile2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