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C16 ist ein neues Frontend f�r den C-Compiler DOCC05 (der C-Compiler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cc16 [ switches ] file1 [ file2 file3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f�r CC1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  <w:tab/>
        <w:t>: Inifile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o</w:t>
        <w:tab/>
        <w:t>: Zielfile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x</w:t>
        <w:tab/>
        <w:t>: nur bis Pass x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[1..x]</w:t>
        <w:tab/>
        <w:t>: Schalter fuer Pass x setzen, mehrere mit " einschlie�e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name</w:t>
        <w:tab/>
        <w:t>: Ausgaben werden in das File name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  <w:tab/>
        <w:t>: Ausgabe der Arbeitssch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en werden jeweils an das zugeh�rige Programm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nfiguration der einzelnen Durchl�ufe erfolgt in der Datei "cc16.in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16 verwendet derzeit als Assembl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ble Driven Assembler (TASM)" von Thomas N. Anderson. Dieses Program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! Deshalb arbeite ich derzeit an einem eigenem Assembler, de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CC16 zugeschnit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notwendig, nach der Installation dir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SMTABS" auf das Verzeichniss BIN zu setzen (oder dort, wo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sm65.tab" ste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, Hinweise ,Anregungen (und Spenden ;-) 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drik.lipka@wirtschaft.tu-ilmenau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drik Li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Planck-Ring 18 / Zimmer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93 Ilmen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